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Lernen an Stationen: Komplexverbindungen im Allta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tation 1: Saure Aquakomplex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uch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Material</w:t>
      </w:r>
      <w:r>
        <w:rPr>
          <w:rFonts w:cs="Arial" w:ascii="Arial" w:hAnsi="Arial"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  <w:lang w:val="en-US"/>
        </w:rPr>
        <w:t>AlCl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>3</w:t>
      </w:r>
      <w:r>
        <w:rPr>
          <w:rFonts w:cs="Arial" w:ascii="Arial" w:hAnsi="Arial"/>
          <w:sz w:val="32"/>
          <w:szCs w:val="32"/>
          <w:lang w:val="en-US"/>
        </w:rPr>
        <w:t>, FeCl</w:t>
      </w:r>
      <w:r>
        <w:rPr>
          <w:rFonts w:cs="Arial" w:ascii="Arial" w:hAnsi="Arial"/>
          <w:sz w:val="32"/>
          <w:szCs w:val="32"/>
          <w:vertAlign w:val="subscript"/>
          <w:lang w:val="en-US"/>
        </w:rPr>
        <w:t>3</w:t>
      </w:r>
      <w:r>
        <w:rPr>
          <w:rFonts w:cs="Arial" w:ascii="Arial" w:hAnsi="Arial"/>
          <w:sz w:val="32"/>
          <w:szCs w:val="32"/>
          <w:lang w:val="en-US"/>
        </w:rPr>
        <w:t xml:space="preserve">, RG, Spatel, dest. </w:t>
      </w:r>
      <w:r>
        <w:rPr>
          <w:rFonts w:cs="Arial" w:ascii="Arial" w:hAnsi="Arial"/>
          <w:sz w:val="32"/>
          <w:szCs w:val="32"/>
        </w:rPr>
        <w:t>Wasser, pH-Papier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Versuchsdurchführung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Es wird sowohl eine AlCl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- als auch eine FeCl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-Lsg. hergestellt und der pH-Wert bestimmt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Beobachtung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Beide Lösungen reagieren </w:t>
      </w:r>
      <w:r>
        <w:rPr>
          <w:rFonts w:cs="Arial" w:ascii="Arial" w:hAnsi="Arial"/>
          <w:color w:val="FF0000"/>
          <w:sz w:val="32"/>
          <w:szCs w:val="32"/>
        </w:rPr>
        <w:t>sauer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2"/>
          <w:szCs w:val="32"/>
        </w:rPr>
        <w:t>Erklärung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Salze bilden beim Lösen in Wasser Aquakomplexe (z.B. [Al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)</w:t>
      </w:r>
      <w:r>
        <w:rPr>
          <w:rFonts w:cs="Arial" w:ascii="Arial" w:hAnsi="Arial"/>
          <w:sz w:val="32"/>
          <w:szCs w:val="32"/>
          <w:vertAlign w:val="subscript"/>
        </w:rPr>
        <w:t>6</w:t>
      </w:r>
      <w:r>
        <w:rPr>
          <w:rFonts w:cs="Arial" w:ascii="Arial" w:hAnsi="Arial"/>
          <w:sz w:val="32"/>
          <w:szCs w:val="32"/>
        </w:rPr>
        <w:t>]</w:t>
      </w:r>
      <w:r>
        <w:rPr>
          <w:rFonts w:cs="Arial" w:ascii="Arial" w:hAnsi="Arial"/>
          <w:sz w:val="32"/>
          <w:szCs w:val="32"/>
          <w:vertAlign w:val="superscript"/>
        </w:rPr>
        <w:t>3+</w:t>
      </w:r>
      <w:r>
        <w:rPr>
          <w:rFonts w:cs="Arial" w:ascii="Arial" w:hAnsi="Arial"/>
          <w:sz w:val="32"/>
          <w:szCs w:val="32"/>
        </w:rPr>
        <w:t>. Die hochgeladenen und kleinen Metall-Kationen verstärken die Polarität der O-H-Bindung im Wasser (Ligand) und erleichtern dadurch die Protolyse (Abspaltung eines Protons):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[Al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)</w:t>
      </w:r>
      <w:r>
        <w:rPr>
          <w:rFonts w:cs="Arial" w:ascii="Arial" w:hAnsi="Arial"/>
          <w:sz w:val="32"/>
          <w:szCs w:val="32"/>
          <w:vertAlign w:val="subscript"/>
        </w:rPr>
        <w:t>6</w:t>
      </w:r>
      <w:r>
        <w:rPr>
          <w:rFonts w:cs="Arial" w:ascii="Arial" w:hAnsi="Arial"/>
          <w:sz w:val="32"/>
          <w:szCs w:val="32"/>
        </w:rPr>
        <w:t>]</w:t>
      </w:r>
      <w:r>
        <w:rPr>
          <w:rFonts w:cs="Arial" w:ascii="Arial" w:hAnsi="Arial"/>
          <w:sz w:val="32"/>
          <w:szCs w:val="32"/>
          <w:vertAlign w:val="superscript"/>
        </w:rPr>
        <w:t>3+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[Al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)</w:t>
      </w:r>
      <w:r>
        <w:rPr>
          <w:rFonts w:cs="Arial" w:ascii="Arial" w:hAnsi="Arial"/>
          <w:sz w:val="32"/>
          <w:szCs w:val="32"/>
          <w:vertAlign w:val="subscript"/>
        </w:rPr>
        <w:t>5</w:t>
      </w:r>
      <w:r>
        <w:rPr>
          <w:rFonts w:cs="Arial" w:ascii="Arial" w:hAnsi="Arial"/>
          <w:sz w:val="32"/>
          <w:szCs w:val="32"/>
        </w:rPr>
        <w:t>(OH)]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FF0000"/>
          <w:sz w:val="32"/>
          <w:szCs w:val="32"/>
        </w:rPr>
        <w:t>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3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tation 2: Aufgaben – s. Arbeitsblat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tation 3: Chelatkomplex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6"/>
          <w:szCs w:val="36"/>
        </w:rPr>
        <w:t xml:space="preserve">Definition von </w:t>
      </w:r>
      <w:r>
        <w:rPr>
          <w:rFonts w:cs="Arial" w:ascii="Arial" w:hAnsi="Arial"/>
          <w:b/>
          <w:sz w:val="36"/>
          <w:szCs w:val="36"/>
        </w:rPr>
        <w:t>mehrzähnigem Ligand</w:t>
      </w:r>
      <w:r>
        <w:rPr>
          <w:rFonts w:cs="Arial" w:ascii="Arial" w:hAnsi="Arial"/>
          <w:sz w:val="36"/>
          <w:szCs w:val="36"/>
        </w:rPr>
        <w:t>: Ein Ligand mit mehreren Koordinationsstellen wird mehrzähnig genannt.</w: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6"/>
          <w:szCs w:val="36"/>
        </w:rPr>
        <w:t xml:space="preserve">Definition von </w:t>
      </w:r>
      <w:r>
        <w:rPr>
          <w:rFonts w:cs="Arial" w:ascii="Arial" w:hAnsi="Arial"/>
          <w:b/>
          <w:sz w:val="36"/>
          <w:szCs w:val="36"/>
        </w:rPr>
        <w:t>Chelatkomplex</w:t>
      </w:r>
      <w:r>
        <w:rPr>
          <w:rFonts w:cs="Arial" w:ascii="Arial" w:hAnsi="Arial"/>
          <w:sz w:val="36"/>
          <w:szCs w:val="36"/>
        </w:rPr>
        <w:t>: Metallchelate sind ringförmige (cyclische) Komplexe, bei denen ein Ligand mehr als eine Koordinationsstelle des zentralen Metall-Ions besetz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06680" distR="106680" simplePos="0" locked="0" layoutInCell="0" allowOverlap="1" relativeHeight="2">
                <wp:simplePos x="0" y="0"/>
                <wp:positionH relativeFrom="column">
                  <wp:posOffset>1888490</wp:posOffset>
                </wp:positionH>
                <wp:positionV relativeFrom="paragraph">
                  <wp:posOffset>60960</wp:posOffset>
                </wp:positionV>
                <wp:extent cx="2951480" cy="2763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2763360"/>
                          <a:chOff x="0" y="0"/>
                          <a:chExt cx="2951640" cy="2763360"/>
                        </a:xfrm>
                      </wpg:grpSpPr>
                      <wps:wsp>
                        <wps:cNvSpPr/>
                        <wps:spPr>
                          <a:xfrm>
                            <a:off x="1302480" y="1205280"/>
                            <a:ext cx="371520" cy="361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234360"/>
                            <a:ext cx="1580040" cy="252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3983">
                                <a:moveTo>
                                  <a:pt x="1691" y="203"/>
                                </a:moveTo>
                                <a:cubicBezTo>
                                  <a:pt x="1636" y="258"/>
                                  <a:pt x="1638" y="295"/>
                                  <a:pt x="1586" y="353"/>
                                </a:cubicBezTo>
                                <a:cubicBezTo>
                                  <a:pt x="1558" y="385"/>
                                  <a:pt x="1526" y="413"/>
                                  <a:pt x="1496" y="443"/>
                                </a:cubicBezTo>
                                <a:cubicBezTo>
                                  <a:pt x="1480" y="459"/>
                                  <a:pt x="1478" y="484"/>
                                  <a:pt x="1466" y="503"/>
                                </a:cubicBezTo>
                                <a:cubicBezTo>
                                  <a:pt x="1416" y="578"/>
                                  <a:pt x="1353" y="645"/>
                                  <a:pt x="1316" y="728"/>
                                </a:cubicBezTo>
                                <a:cubicBezTo>
                                  <a:pt x="1260" y="853"/>
                                  <a:pt x="1229" y="1001"/>
                                  <a:pt x="1196" y="1133"/>
                                </a:cubicBezTo>
                                <a:cubicBezTo>
                                  <a:pt x="1187" y="1168"/>
                                  <a:pt x="1147" y="1189"/>
                                  <a:pt x="1136" y="1223"/>
                                </a:cubicBezTo>
                                <a:cubicBezTo>
                                  <a:pt x="1114" y="1288"/>
                                  <a:pt x="1132" y="1257"/>
                                  <a:pt x="1076" y="1313"/>
                                </a:cubicBezTo>
                                <a:cubicBezTo>
                                  <a:pt x="1036" y="1308"/>
                                  <a:pt x="995" y="1307"/>
                                  <a:pt x="956" y="1298"/>
                                </a:cubicBezTo>
                                <a:cubicBezTo>
                                  <a:pt x="860" y="1276"/>
                                  <a:pt x="907" y="1273"/>
                                  <a:pt x="836" y="1238"/>
                                </a:cubicBezTo>
                                <a:cubicBezTo>
                                  <a:pt x="805" y="1223"/>
                                  <a:pt x="745" y="1214"/>
                                  <a:pt x="716" y="1208"/>
                                </a:cubicBezTo>
                                <a:cubicBezTo>
                                  <a:pt x="566" y="1133"/>
                                  <a:pt x="395" y="1176"/>
                                  <a:pt x="236" y="1208"/>
                                </a:cubicBezTo>
                                <a:cubicBezTo>
                                  <a:pt x="171" y="1305"/>
                                  <a:pt x="250" y="1208"/>
                                  <a:pt x="146" y="1268"/>
                                </a:cubicBezTo>
                                <a:cubicBezTo>
                                  <a:pt x="128" y="1279"/>
                                  <a:pt x="116" y="1298"/>
                                  <a:pt x="101" y="1313"/>
                                </a:cubicBezTo>
                                <a:cubicBezTo>
                                  <a:pt x="65" y="1420"/>
                                  <a:pt x="89" y="1377"/>
                                  <a:pt x="41" y="1448"/>
                                </a:cubicBezTo>
                                <a:cubicBezTo>
                                  <a:pt x="24" y="1533"/>
                                  <a:pt x="0" y="1678"/>
                                  <a:pt x="56" y="1748"/>
                                </a:cubicBezTo>
                                <a:cubicBezTo>
                                  <a:pt x="89" y="1789"/>
                                  <a:pt x="215" y="1840"/>
                                  <a:pt x="266" y="1853"/>
                                </a:cubicBezTo>
                                <a:cubicBezTo>
                                  <a:pt x="281" y="1863"/>
                                  <a:pt x="295" y="1875"/>
                                  <a:pt x="311" y="1883"/>
                                </a:cubicBezTo>
                                <a:cubicBezTo>
                                  <a:pt x="325" y="1890"/>
                                  <a:pt x="342" y="1890"/>
                                  <a:pt x="356" y="1898"/>
                                </a:cubicBezTo>
                                <a:cubicBezTo>
                                  <a:pt x="388" y="1916"/>
                                  <a:pt x="446" y="1958"/>
                                  <a:pt x="446" y="1958"/>
                                </a:cubicBezTo>
                                <a:cubicBezTo>
                                  <a:pt x="480" y="2009"/>
                                  <a:pt x="491" y="2048"/>
                                  <a:pt x="506" y="2108"/>
                                </a:cubicBezTo>
                                <a:cubicBezTo>
                                  <a:pt x="501" y="2163"/>
                                  <a:pt x="506" y="2220"/>
                                  <a:pt x="491" y="2273"/>
                                </a:cubicBezTo>
                                <a:cubicBezTo>
                                  <a:pt x="477" y="2323"/>
                                  <a:pt x="422" y="2323"/>
                                  <a:pt x="386" y="2333"/>
                                </a:cubicBezTo>
                                <a:cubicBezTo>
                                  <a:pt x="302" y="2357"/>
                                  <a:pt x="381" y="2338"/>
                                  <a:pt x="281" y="2378"/>
                                </a:cubicBezTo>
                                <a:cubicBezTo>
                                  <a:pt x="147" y="2432"/>
                                  <a:pt x="233" y="2380"/>
                                  <a:pt x="146" y="2438"/>
                                </a:cubicBezTo>
                                <a:cubicBezTo>
                                  <a:pt x="79" y="2539"/>
                                  <a:pt x="45" y="2621"/>
                                  <a:pt x="26" y="2738"/>
                                </a:cubicBezTo>
                                <a:cubicBezTo>
                                  <a:pt x="33" y="2834"/>
                                  <a:pt x="13" y="3002"/>
                                  <a:pt x="131" y="3053"/>
                                </a:cubicBezTo>
                                <a:cubicBezTo>
                                  <a:pt x="164" y="3067"/>
                                  <a:pt x="201" y="3071"/>
                                  <a:pt x="236" y="3083"/>
                                </a:cubicBezTo>
                                <a:cubicBezTo>
                                  <a:pt x="396" y="3078"/>
                                  <a:pt x="556" y="3068"/>
                                  <a:pt x="716" y="3068"/>
                                </a:cubicBezTo>
                                <a:cubicBezTo>
                                  <a:pt x="966" y="3068"/>
                                  <a:pt x="932" y="3010"/>
                                  <a:pt x="971" y="3128"/>
                                </a:cubicBezTo>
                                <a:cubicBezTo>
                                  <a:pt x="966" y="3183"/>
                                  <a:pt x="966" y="3239"/>
                                  <a:pt x="956" y="3293"/>
                                </a:cubicBezTo>
                                <a:cubicBezTo>
                                  <a:pt x="948" y="3340"/>
                                  <a:pt x="926" y="3383"/>
                                  <a:pt x="911" y="3428"/>
                                </a:cubicBezTo>
                                <a:cubicBezTo>
                                  <a:pt x="898" y="3467"/>
                                  <a:pt x="894" y="3509"/>
                                  <a:pt x="881" y="3548"/>
                                </a:cubicBezTo>
                                <a:cubicBezTo>
                                  <a:pt x="886" y="3658"/>
                                  <a:pt x="879" y="3769"/>
                                  <a:pt x="896" y="3878"/>
                                </a:cubicBezTo>
                                <a:cubicBezTo>
                                  <a:pt x="903" y="3923"/>
                                  <a:pt x="1012" y="3961"/>
                                  <a:pt x="1046" y="3983"/>
                                </a:cubicBezTo>
                                <a:cubicBezTo>
                                  <a:pt x="1221" y="3978"/>
                                  <a:pt x="1396" y="3981"/>
                                  <a:pt x="1571" y="3968"/>
                                </a:cubicBezTo>
                                <a:cubicBezTo>
                                  <a:pt x="1615" y="3965"/>
                                  <a:pt x="1710" y="3894"/>
                                  <a:pt x="1751" y="3878"/>
                                </a:cubicBezTo>
                                <a:cubicBezTo>
                                  <a:pt x="1798" y="3831"/>
                                  <a:pt x="1846" y="3795"/>
                                  <a:pt x="1901" y="3758"/>
                                </a:cubicBezTo>
                                <a:cubicBezTo>
                                  <a:pt x="1923" y="3691"/>
                                  <a:pt x="1955" y="3689"/>
                                  <a:pt x="2006" y="3638"/>
                                </a:cubicBezTo>
                                <a:cubicBezTo>
                                  <a:pt x="2039" y="3508"/>
                                  <a:pt x="2018" y="3606"/>
                                  <a:pt x="2036" y="3368"/>
                                </a:cubicBezTo>
                                <a:cubicBezTo>
                                  <a:pt x="2046" y="3243"/>
                                  <a:pt x="2066" y="2993"/>
                                  <a:pt x="2066" y="2993"/>
                                </a:cubicBezTo>
                                <a:cubicBezTo>
                                  <a:pt x="2061" y="2843"/>
                                  <a:pt x="2069" y="2692"/>
                                  <a:pt x="2051" y="2543"/>
                                </a:cubicBezTo>
                                <a:cubicBezTo>
                                  <a:pt x="2048" y="2522"/>
                                  <a:pt x="2022" y="2511"/>
                                  <a:pt x="2006" y="2498"/>
                                </a:cubicBezTo>
                                <a:cubicBezTo>
                                  <a:pt x="1967" y="2466"/>
                                  <a:pt x="1926" y="2438"/>
                                  <a:pt x="1886" y="2408"/>
                                </a:cubicBezTo>
                                <a:cubicBezTo>
                                  <a:pt x="1816" y="2355"/>
                                  <a:pt x="1719" y="2267"/>
                                  <a:pt x="1691" y="2183"/>
                                </a:cubicBezTo>
                                <a:cubicBezTo>
                                  <a:pt x="1710" y="2032"/>
                                  <a:pt x="1693" y="2101"/>
                                  <a:pt x="1736" y="1973"/>
                                </a:cubicBezTo>
                                <a:cubicBezTo>
                                  <a:pt x="1749" y="1933"/>
                                  <a:pt x="1796" y="1913"/>
                                  <a:pt x="1826" y="1883"/>
                                </a:cubicBezTo>
                                <a:cubicBezTo>
                                  <a:pt x="1851" y="1858"/>
                                  <a:pt x="1916" y="1823"/>
                                  <a:pt x="1916" y="1823"/>
                                </a:cubicBezTo>
                                <a:cubicBezTo>
                                  <a:pt x="1962" y="1754"/>
                                  <a:pt x="2022" y="1747"/>
                                  <a:pt x="2081" y="1688"/>
                                </a:cubicBezTo>
                                <a:cubicBezTo>
                                  <a:pt x="2093" y="1652"/>
                                  <a:pt x="2114" y="1619"/>
                                  <a:pt x="2126" y="1583"/>
                                </a:cubicBezTo>
                                <a:cubicBezTo>
                                  <a:pt x="2144" y="1529"/>
                                  <a:pt x="2153" y="1472"/>
                                  <a:pt x="2171" y="1418"/>
                                </a:cubicBezTo>
                                <a:cubicBezTo>
                                  <a:pt x="2166" y="1358"/>
                                  <a:pt x="2167" y="1297"/>
                                  <a:pt x="2156" y="1238"/>
                                </a:cubicBezTo>
                                <a:cubicBezTo>
                                  <a:pt x="2143" y="1167"/>
                                  <a:pt x="2074" y="1113"/>
                                  <a:pt x="2051" y="1043"/>
                                </a:cubicBezTo>
                                <a:cubicBezTo>
                                  <a:pt x="2051" y="1041"/>
                                  <a:pt x="2065" y="928"/>
                                  <a:pt x="2081" y="908"/>
                                </a:cubicBezTo>
                                <a:cubicBezTo>
                                  <a:pt x="2124" y="852"/>
                                  <a:pt x="2238" y="751"/>
                                  <a:pt x="2306" y="728"/>
                                </a:cubicBezTo>
                                <a:cubicBezTo>
                                  <a:pt x="2366" y="638"/>
                                  <a:pt x="2437" y="546"/>
                                  <a:pt x="2471" y="443"/>
                                </a:cubicBezTo>
                                <a:cubicBezTo>
                                  <a:pt x="2465" y="368"/>
                                  <a:pt x="2488" y="277"/>
                                  <a:pt x="2441" y="218"/>
                                </a:cubicBezTo>
                                <a:cubicBezTo>
                                  <a:pt x="2410" y="179"/>
                                  <a:pt x="2371" y="148"/>
                                  <a:pt x="2336" y="113"/>
                                </a:cubicBezTo>
                                <a:cubicBezTo>
                                  <a:pt x="2260" y="37"/>
                                  <a:pt x="2253" y="42"/>
                                  <a:pt x="2141" y="23"/>
                                </a:cubicBezTo>
                                <a:cubicBezTo>
                                  <a:pt x="1719" y="43"/>
                                  <a:pt x="1931" y="0"/>
                                  <a:pt x="1706" y="113"/>
                                </a:cubicBezTo>
                                <a:cubicBezTo>
                                  <a:pt x="1701" y="128"/>
                                  <a:pt x="1701" y="146"/>
                                  <a:pt x="1691" y="158"/>
                                </a:cubicBezTo>
                                <a:cubicBezTo>
                                  <a:pt x="1680" y="172"/>
                                  <a:pt x="1657" y="174"/>
                                  <a:pt x="1646" y="188"/>
                                </a:cubicBezTo>
                                <a:cubicBezTo>
                                  <a:pt x="1572" y="280"/>
                                  <a:pt x="1690" y="204"/>
                                  <a:pt x="1691" y="20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040" cy="252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8" h="3983">
                                <a:moveTo>
                                  <a:pt x="1691" y="203"/>
                                </a:moveTo>
                                <a:cubicBezTo>
                                  <a:pt x="1636" y="258"/>
                                  <a:pt x="1638" y="295"/>
                                  <a:pt x="1586" y="353"/>
                                </a:cubicBezTo>
                                <a:cubicBezTo>
                                  <a:pt x="1558" y="385"/>
                                  <a:pt x="1526" y="413"/>
                                  <a:pt x="1496" y="443"/>
                                </a:cubicBezTo>
                                <a:cubicBezTo>
                                  <a:pt x="1480" y="459"/>
                                  <a:pt x="1478" y="484"/>
                                  <a:pt x="1466" y="503"/>
                                </a:cubicBezTo>
                                <a:cubicBezTo>
                                  <a:pt x="1416" y="578"/>
                                  <a:pt x="1353" y="645"/>
                                  <a:pt x="1316" y="728"/>
                                </a:cubicBezTo>
                                <a:cubicBezTo>
                                  <a:pt x="1260" y="853"/>
                                  <a:pt x="1229" y="1001"/>
                                  <a:pt x="1196" y="1133"/>
                                </a:cubicBezTo>
                                <a:cubicBezTo>
                                  <a:pt x="1187" y="1168"/>
                                  <a:pt x="1147" y="1189"/>
                                  <a:pt x="1136" y="1223"/>
                                </a:cubicBezTo>
                                <a:cubicBezTo>
                                  <a:pt x="1114" y="1288"/>
                                  <a:pt x="1132" y="1257"/>
                                  <a:pt x="1076" y="1313"/>
                                </a:cubicBezTo>
                                <a:cubicBezTo>
                                  <a:pt x="1036" y="1308"/>
                                  <a:pt x="995" y="1307"/>
                                  <a:pt x="956" y="1298"/>
                                </a:cubicBezTo>
                                <a:cubicBezTo>
                                  <a:pt x="860" y="1276"/>
                                  <a:pt x="907" y="1273"/>
                                  <a:pt x="836" y="1238"/>
                                </a:cubicBezTo>
                                <a:cubicBezTo>
                                  <a:pt x="805" y="1223"/>
                                  <a:pt x="745" y="1214"/>
                                  <a:pt x="716" y="1208"/>
                                </a:cubicBezTo>
                                <a:cubicBezTo>
                                  <a:pt x="566" y="1133"/>
                                  <a:pt x="395" y="1176"/>
                                  <a:pt x="236" y="1208"/>
                                </a:cubicBezTo>
                                <a:cubicBezTo>
                                  <a:pt x="171" y="1305"/>
                                  <a:pt x="250" y="1208"/>
                                  <a:pt x="146" y="1268"/>
                                </a:cubicBezTo>
                                <a:cubicBezTo>
                                  <a:pt x="128" y="1279"/>
                                  <a:pt x="116" y="1298"/>
                                  <a:pt x="101" y="1313"/>
                                </a:cubicBezTo>
                                <a:cubicBezTo>
                                  <a:pt x="65" y="1420"/>
                                  <a:pt x="89" y="1377"/>
                                  <a:pt x="41" y="1448"/>
                                </a:cubicBezTo>
                                <a:cubicBezTo>
                                  <a:pt x="24" y="1533"/>
                                  <a:pt x="0" y="1678"/>
                                  <a:pt x="56" y="1748"/>
                                </a:cubicBezTo>
                                <a:cubicBezTo>
                                  <a:pt x="89" y="1789"/>
                                  <a:pt x="215" y="1840"/>
                                  <a:pt x="266" y="1853"/>
                                </a:cubicBezTo>
                                <a:cubicBezTo>
                                  <a:pt x="281" y="1863"/>
                                  <a:pt x="295" y="1875"/>
                                  <a:pt x="311" y="1883"/>
                                </a:cubicBezTo>
                                <a:cubicBezTo>
                                  <a:pt x="325" y="1890"/>
                                  <a:pt x="342" y="1890"/>
                                  <a:pt x="356" y="1898"/>
                                </a:cubicBezTo>
                                <a:cubicBezTo>
                                  <a:pt x="388" y="1916"/>
                                  <a:pt x="446" y="1958"/>
                                  <a:pt x="446" y="1958"/>
                                </a:cubicBezTo>
                                <a:cubicBezTo>
                                  <a:pt x="480" y="2009"/>
                                  <a:pt x="491" y="2048"/>
                                  <a:pt x="506" y="2108"/>
                                </a:cubicBezTo>
                                <a:cubicBezTo>
                                  <a:pt x="501" y="2163"/>
                                  <a:pt x="506" y="2220"/>
                                  <a:pt x="491" y="2273"/>
                                </a:cubicBezTo>
                                <a:cubicBezTo>
                                  <a:pt x="477" y="2323"/>
                                  <a:pt x="422" y="2323"/>
                                  <a:pt x="386" y="2333"/>
                                </a:cubicBezTo>
                                <a:cubicBezTo>
                                  <a:pt x="302" y="2357"/>
                                  <a:pt x="381" y="2338"/>
                                  <a:pt x="281" y="2378"/>
                                </a:cubicBezTo>
                                <a:cubicBezTo>
                                  <a:pt x="147" y="2432"/>
                                  <a:pt x="233" y="2380"/>
                                  <a:pt x="146" y="2438"/>
                                </a:cubicBezTo>
                                <a:cubicBezTo>
                                  <a:pt x="79" y="2539"/>
                                  <a:pt x="45" y="2621"/>
                                  <a:pt x="26" y="2738"/>
                                </a:cubicBezTo>
                                <a:cubicBezTo>
                                  <a:pt x="33" y="2834"/>
                                  <a:pt x="13" y="3002"/>
                                  <a:pt x="131" y="3053"/>
                                </a:cubicBezTo>
                                <a:cubicBezTo>
                                  <a:pt x="164" y="3067"/>
                                  <a:pt x="201" y="3071"/>
                                  <a:pt x="236" y="3083"/>
                                </a:cubicBezTo>
                                <a:cubicBezTo>
                                  <a:pt x="396" y="3078"/>
                                  <a:pt x="556" y="3068"/>
                                  <a:pt x="716" y="3068"/>
                                </a:cubicBezTo>
                                <a:cubicBezTo>
                                  <a:pt x="966" y="3068"/>
                                  <a:pt x="932" y="3010"/>
                                  <a:pt x="971" y="3128"/>
                                </a:cubicBezTo>
                                <a:cubicBezTo>
                                  <a:pt x="966" y="3183"/>
                                  <a:pt x="966" y="3239"/>
                                  <a:pt x="956" y="3293"/>
                                </a:cubicBezTo>
                                <a:cubicBezTo>
                                  <a:pt x="948" y="3340"/>
                                  <a:pt x="926" y="3383"/>
                                  <a:pt x="911" y="3428"/>
                                </a:cubicBezTo>
                                <a:cubicBezTo>
                                  <a:pt x="898" y="3467"/>
                                  <a:pt x="894" y="3509"/>
                                  <a:pt x="881" y="3548"/>
                                </a:cubicBezTo>
                                <a:cubicBezTo>
                                  <a:pt x="886" y="3658"/>
                                  <a:pt x="879" y="3769"/>
                                  <a:pt x="896" y="3878"/>
                                </a:cubicBezTo>
                                <a:cubicBezTo>
                                  <a:pt x="903" y="3923"/>
                                  <a:pt x="1012" y="3961"/>
                                  <a:pt x="1046" y="3983"/>
                                </a:cubicBezTo>
                                <a:cubicBezTo>
                                  <a:pt x="1221" y="3978"/>
                                  <a:pt x="1396" y="3981"/>
                                  <a:pt x="1571" y="3968"/>
                                </a:cubicBezTo>
                                <a:cubicBezTo>
                                  <a:pt x="1615" y="3965"/>
                                  <a:pt x="1710" y="3894"/>
                                  <a:pt x="1751" y="3878"/>
                                </a:cubicBezTo>
                                <a:cubicBezTo>
                                  <a:pt x="1798" y="3831"/>
                                  <a:pt x="1846" y="3795"/>
                                  <a:pt x="1901" y="3758"/>
                                </a:cubicBezTo>
                                <a:cubicBezTo>
                                  <a:pt x="1923" y="3691"/>
                                  <a:pt x="1955" y="3689"/>
                                  <a:pt x="2006" y="3638"/>
                                </a:cubicBezTo>
                                <a:cubicBezTo>
                                  <a:pt x="2039" y="3508"/>
                                  <a:pt x="2018" y="3606"/>
                                  <a:pt x="2036" y="3368"/>
                                </a:cubicBezTo>
                                <a:cubicBezTo>
                                  <a:pt x="2046" y="3243"/>
                                  <a:pt x="2066" y="2993"/>
                                  <a:pt x="2066" y="2993"/>
                                </a:cubicBezTo>
                                <a:cubicBezTo>
                                  <a:pt x="2061" y="2843"/>
                                  <a:pt x="2069" y="2692"/>
                                  <a:pt x="2051" y="2543"/>
                                </a:cubicBezTo>
                                <a:cubicBezTo>
                                  <a:pt x="2048" y="2522"/>
                                  <a:pt x="2022" y="2511"/>
                                  <a:pt x="2006" y="2498"/>
                                </a:cubicBezTo>
                                <a:cubicBezTo>
                                  <a:pt x="1967" y="2466"/>
                                  <a:pt x="1926" y="2438"/>
                                  <a:pt x="1886" y="2408"/>
                                </a:cubicBezTo>
                                <a:cubicBezTo>
                                  <a:pt x="1816" y="2355"/>
                                  <a:pt x="1719" y="2267"/>
                                  <a:pt x="1691" y="2183"/>
                                </a:cubicBezTo>
                                <a:cubicBezTo>
                                  <a:pt x="1710" y="2032"/>
                                  <a:pt x="1693" y="2101"/>
                                  <a:pt x="1736" y="1973"/>
                                </a:cubicBezTo>
                                <a:cubicBezTo>
                                  <a:pt x="1749" y="1933"/>
                                  <a:pt x="1796" y="1913"/>
                                  <a:pt x="1826" y="1883"/>
                                </a:cubicBezTo>
                                <a:cubicBezTo>
                                  <a:pt x="1851" y="1858"/>
                                  <a:pt x="1916" y="1823"/>
                                  <a:pt x="1916" y="1823"/>
                                </a:cubicBezTo>
                                <a:cubicBezTo>
                                  <a:pt x="1962" y="1754"/>
                                  <a:pt x="2022" y="1747"/>
                                  <a:pt x="2081" y="1688"/>
                                </a:cubicBezTo>
                                <a:cubicBezTo>
                                  <a:pt x="2093" y="1652"/>
                                  <a:pt x="2114" y="1619"/>
                                  <a:pt x="2126" y="1583"/>
                                </a:cubicBezTo>
                                <a:cubicBezTo>
                                  <a:pt x="2144" y="1529"/>
                                  <a:pt x="2153" y="1472"/>
                                  <a:pt x="2171" y="1418"/>
                                </a:cubicBezTo>
                                <a:cubicBezTo>
                                  <a:pt x="2166" y="1358"/>
                                  <a:pt x="2167" y="1297"/>
                                  <a:pt x="2156" y="1238"/>
                                </a:cubicBezTo>
                                <a:cubicBezTo>
                                  <a:pt x="2143" y="1167"/>
                                  <a:pt x="2074" y="1113"/>
                                  <a:pt x="2051" y="1043"/>
                                </a:cubicBezTo>
                                <a:cubicBezTo>
                                  <a:pt x="2051" y="1041"/>
                                  <a:pt x="2065" y="928"/>
                                  <a:pt x="2081" y="908"/>
                                </a:cubicBezTo>
                                <a:cubicBezTo>
                                  <a:pt x="2124" y="852"/>
                                  <a:pt x="2238" y="751"/>
                                  <a:pt x="2306" y="728"/>
                                </a:cubicBezTo>
                                <a:cubicBezTo>
                                  <a:pt x="2366" y="638"/>
                                  <a:pt x="2437" y="546"/>
                                  <a:pt x="2471" y="443"/>
                                </a:cubicBezTo>
                                <a:cubicBezTo>
                                  <a:pt x="2465" y="368"/>
                                  <a:pt x="2488" y="277"/>
                                  <a:pt x="2441" y="218"/>
                                </a:cubicBezTo>
                                <a:cubicBezTo>
                                  <a:pt x="2410" y="179"/>
                                  <a:pt x="2371" y="148"/>
                                  <a:pt x="2336" y="113"/>
                                </a:cubicBezTo>
                                <a:cubicBezTo>
                                  <a:pt x="2260" y="37"/>
                                  <a:pt x="2253" y="42"/>
                                  <a:pt x="2141" y="23"/>
                                </a:cubicBezTo>
                                <a:cubicBezTo>
                                  <a:pt x="1719" y="43"/>
                                  <a:pt x="1931" y="0"/>
                                  <a:pt x="1706" y="113"/>
                                </a:cubicBezTo>
                                <a:cubicBezTo>
                                  <a:pt x="1701" y="128"/>
                                  <a:pt x="1701" y="146"/>
                                  <a:pt x="1691" y="158"/>
                                </a:cubicBezTo>
                                <a:cubicBezTo>
                                  <a:pt x="1680" y="172"/>
                                  <a:pt x="1657" y="174"/>
                                  <a:pt x="1646" y="188"/>
                                </a:cubicBezTo>
                                <a:cubicBezTo>
                                  <a:pt x="1572" y="280"/>
                                  <a:pt x="1690" y="204"/>
                                  <a:pt x="1691" y="203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4f81bd"/>
                              </a:gs>
                              <a:gs pos="100000">
                                <a:srgbClr val="dae4f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5440" y="154440"/>
                            <a:ext cx="250524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pt;margin-top:4.8pt;width:232.4pt;height:217.55pt" coordorigin="2974,96" coordsize="4648,4351">
                <v:oval id="shape_0" fillcolor="red" stroked="t" o:allowincell="f" style="position:absolute;left:5025;top:1994;width:584;height:56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shape id="shape_0" coordsize="2488,3983" path="m1691,203c1636,258,1638,295,1586,353c1558,385,1526,413,1496,443c1480,459,1478,484,1466,503c1416,578,1353,645,1316,728c1260,853,1229,1001,1196,1133c1187,1168,1147,1189,1136,1223c1114,1288,1132,1257,1076,1313c1036,1308,995,1307,956,1298c860,1276,907,1273,836,1238c805,1223,745,1214,716,1208c566,1133,395,1176,236,1208c171,1305,250,1208,146,1268c128,1279,116,1298,101,1313c65,1420,89,1377,41,1448c24,1533,0,1678,56,1748c89,1789,215,1840,266,1853c281,1863,295,1875,311,1883c325,1890,342,1890,356,1898c388,1916,446,1958,446,1958c480,2009,491,2048,506,2108c501,2163,506,2220,491,2273c477,2323,422,2323,386,2333c302,2357,381,2338,281,2378c147,2432,233,2380,146,2438c79,2539,45,2621,26,2738c33,2834,13,3002,131,3053c164,3067,201,3071,236,3083c396,3078,556,3068,716,3068c966,3068,932,3010,971,3128c966,3183,966,3239,956,3293c948,3340,926,3383,911,3428c898,3467,894,3509,881,3548c886,3658,879,3769,896,3878c903,3923,1012,3961,1046,3983c1221,3978,1396,3981,1571,3968c1615,3965,1710,3894,1751,3878c1798,3831,1846,3795,1901,3758c1923,3691,1955,3689,2006,3638c2039,3508,2018,3606,2036,3368c2046,3243,2066,2993,2066,2993c2061,2843,2069,2692,2051,2543c2048,2522,2022,2511,2006,2498c1967,2466,1926,2438,1886,2408c1816,2355,1719,2267,1691,2183c1710,2032,1693,2101,1736,1973c1749,1933,1796,1913,1826,1883c1851,1858,1916,1823,1916,1823c1962,1754,2022,1747,2081,1688c2093,1652,2114,1619,2126,1583c2144,1529,2153,1472,2171,1418c2166,1358,2167,1297,2156,1238c2143,1167,2074,1113,2051,1043c2051,1041,2065,928,2081,908c2124,852,2238,751,2306,728c2366,638,2437,546,2471,443c2465,368,2488,277,2441,218c2410,179,2371,148,2336,113c2260,37,2253,42,2141,23c1719,43,1931,0,1706,113c1701,128,1701,146,1691,158c1680,172,1657,174,1646,188c1572,280,1690,204,1691,203xe" fillcolor="#4f81bd" stroked="t" o:allowincell="f" style="position:absolute;left:5134;top:465;width:2487;height:3982;flip:xy;mso-wrap-style:none;v-text-anchor:middle">
                  <v:fill o:detectmouseclick="t" color2="#dae4f0"/>
                  <v:stroke color="black" weight="9360" joinstyle="round" endcap="flat"/>
                  <w10:wrap type="none"/>
                </v:shape>
                <v:shape id="shape_0" coordsize="2488,3983" path="m1691,203c1636,258,1638,295,1586,353c1558,385,1526,413,1496,443c1480,459,1478,484,1466,503c1416,578,1353,645,1316,728c1260,853,1229,1001,1196,1133c1187,1168,1147,1189,1136,1223c1114,1288,1132,1257,1076,1313c1036,1308,995,1307,956,1298c860,1276,907,1273,836,1238c805,1223,745,1214,716,1208c566,1133,395,1176,236,1208c171,1305,250,1208,146,1268c128,1279,116,1298,101,1313c65,1420,89,1377,41,1448c24,1533,0,1678,56,1748c89,1789,215,1840,266,1853c281,1863,295,1875,311,1883c325,1890,342,1890,356,1898c388,1916,446,1958,446,1958c480,2009,491,2048,506,2108c501,2163,506,2220,491,2273c477,2323,422,2323,386,2333c302,2357,381,2338,281,2378c147,2432,233,2380,146,2438c79,2539,45,2621,26,2738c33,2834,13,3002,131,3053c164,3067,201,3071,236,3083c396,3078,556,3068,716,3068c966,3068,932,3010,971,3128c966,3183,966,3239,956,3293c948,3340,926,3383,911,3428c898,3467,894,3509,881,3548c886,3658,879,3769,896,3878c903,3923,1012,3961,1046,3983c1221,3978,1396,3981,1571,3968c1615,3965,1710,3894,1751,3878c1798,3831,1846,3795,1901,3758c1923,3691,1955,3689,2006,3638c2039,3508,2018,3606,2036,3368c2046,3243,2066,2993,2066,2993c2061,2843,2069,2692,2051,2543c2048,2522,2022,2511,2006,2498c1967,2466,1926,2438,1886,2408c1816,2355,1719,2267,1691,2183c1710,2032,1693,2101,1736,1973c1749,1933,1796,1913,1826,1883c1851,1858,1916,1823,1916,1823c1962,1754,2022,1747,2081,1688c2093,1652,2114,1619,2126,1583c2144,1529,2153,1472,2171,1418c2166,1358,2167,1297,2156,1238c2143,1167,2074,1113,2051,1043c2051,1041,2065,928,2081,908c2124,852,2238,751,2306,728c2366,638,2437,546,2471,443c2465,368,2488,277,2441,218c2410,179,2371,148,2336,113c2260,37,2253,42,2141,23c1719,43,1931,0,1706,113c1701,128,1701,146,1691,158c1680,172,1657,174,1646,188c1572,280,1690,204,1691,203xe" fillcolor="#4f81bd" stroked="t" o:allowincell="f" style="position:absolute;left:2974;top:96;width:2487;height:3982;mso-wrap-style:none;v-text-anchor:middle">
                  <v:fill o:detectmouseclick="t" color2="#dae4f0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5;top:339;width:3944;height:38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eispiele für Chelatkomplexe mit Bedeutung für den Menschen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6"/>
          <w:szCs w:val="36"/>
        </w:rPr>
        <w:t>Eisen als Zentralatom der Häm-Gruppe im Hämoglobin (Bestandteil des menschlichen Blutes). Vier der sechs Koordinationsstellen sind über ein Ringsystem besetzt. Die fünfte bindet die Häm-Gruppe an ein Eiweiß, und an die sechste kann Sauerstoff reversibel angelagert werden (Ligandenaustausch).</w: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6"/>
          <w:szCs w:val="36"/>
        </w:rPr>
        <w:t>Polyphosphate als Wasserenthärter bilden Chelatkomplexe mit Mg</w:t>
      </w:r>
      <w:r>
        <w:rPr>
          <w:rFonts w:cs="Arial" w:ascii="Arial" w:hAnsi="Arial"/>
          <w:sz w:val="36"/>
          <w:szCs w:val="36"/>
          <w:vertAlign w:val="superscript"/>
        </w:rPr>
        <w:t>2+</w:t>
      </w:r>
      <w:r>
        <w:rPr>
          <w:rFonts w:cs="Arial" w:ascii="Arial" w:hAnsi="Arial"/>
          <w:sz w:val="36"/>
          <w:szCs w:val="36"/>
        </w:rPr>
        <w:t xml:space="preserve"> und Ca</w:t>
      </w:r>
      <w:r>
        <w:rPr>
          <w:rFonts w:cs="Arial" w:ascii="Arial" w:hAnsi="Arial"/>
          <w:sz w:val="36"/>
          <w:szCs w:val="36"/>
          <w:vertAlign w:val="superscript"/>
        </w:rPr>
        <w:t>2+</w:t>
      </w:r>
      <w:r>
        <w:rPr>
          <w:rFonts w:cs="Arial" w:ascii="Arial" w:hAnsi="Arial"/>
          <w:sz w:val="36"/>
          <w:szCs w:val="36"/>
        </w:rPr>
        <w:t>-Ionen, die nicht mehr als Kalk ausfallen können.</w: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tation 4: Aufgaben – s. Arbeitsblat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40:00Z</dcterms:created>
  <dc:creator>tl</dc:creator>
  <dc:description/>
  <cp:keywords/>
  <dc:language>en-US</dc:language>
  <cp:lastModifiedBy>tl</cp:lastModifiedBy>
  <dcterms:modified xsi:type="dcterms:W3CDTF">2008-11-12T16:40:00Z</dcterms:modified>
  <cp:revision>2</cp:revision>
  <dc:subject/>
  <dc:title/>
</cp:coreProperties>
</file>